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сполнение доходов бюджета по кодам классификации доходов бюджета 2016 год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535"/>
        <w:gridCol w:w="1248"/>
        <w:gridCol w:w="1288"/>
        <w:gridCol w:w="1102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выпол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0102010010000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106010301000001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0606013100000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9045100000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на дизельное топливо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103022300100001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моторные масла для дизельных и (или) карбюраторных (инжекторных)двигателей, производимые на территории Российской организ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103022400100001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69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на автомобильный бенз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103022500100001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на прямогонный бензин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103022600100001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301995100000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406025100000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4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21905000100000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3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1001100000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,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осуществление полномочий по первичному воинскому учет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3015100000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ья детям-сиротам, оставшимся без попечения родителей, лицам из их числа по договорам специализированных жилых помещ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3119000000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20204014100000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96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9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3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6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7-02-09T04:49:00Z</dcterms:modified>
  <cp:revision>51</cp:revision>
  <dc:subject/>
  <dc:title>Приложение № 1 </dc:title>
</cp:coreProperties>
</file>